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090"/>
        <w:gridCol w:w="750"/>
        <w:gridCol w:w="922"/>
        <w:gridCol w:w="141"/>
        <w:gridCol w:w="2016"/>
        <w:gridCol w:w="3849"/>
        <w:gridCol w:w="430"/>
        <w:gridCol w:w="328"/>
        <w:gridCol w:w="1258"/>
        <w:gridCol w:w="1889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(A), Prostorne organizacije  i procesi (B), Održivost (C 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/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vodni sat (ponavljanje obrazovnih postignuća iz 6. razreda)</w:t>
            </w:r>
          </w:p>
        </w:tc>
      </w:tr>
      <w:tr>
        <w:trPr>
          <w:trHeight w:val="345" w:hRule="atLeast"/>
        </w:trPr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2.</w:t>
            </w:r>
          </w:p>
        </w:tc>
        <w:tc>
          <w:tcPr>
            <w:tcW w:w="6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4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 IZ 6. RAZRED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B.A.6.1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interpretira podatke o broju i razmještaju stanovnika i gustoći naseljenosti na primjerima iz Hrvatske i svije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GEO OŠ B.A.6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sastavnice općega kretanja stanovništva svijeta i Hrvatske te njezinih prirodnih cjelina i županij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GEO OŠ B.A.6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bjašnjava raznolikost svjetskoga stanovništva analizirajući pojedine strukture identificira probleme koji iz toga proizla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 izgrađuje pozitivan i tolerantan odnos prema drugim kulturnim zajednicama poštujući raznolikost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C.B.6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podatke o gospodarskoj razvijenosti i procjenjuje stupanj razvijenosti države te objašnjava važnost usklađivanj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spodarskoga napretka i održivoga razvoja Hrvatsk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 IZ 6. RAZREDA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ti na grafikonu kretanje broja stanovnik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ožiti i izračunati gustoću naseljenost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rediti uzroke rijetke ili guste naseljenost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zati na karti prostore guste i rijetke naseljenost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rojiti svjetske vjer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novati svjetske jezike i obrazložiti njihovu važnos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ovati rodnost od smrtnosti i izračunati prirodnu promjenu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rediti što je prirodni pad, a što prirodni porast stanovništv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ati uzroke i vrste migracija (selidbi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umačiti razliku između migracija u prošlosti i dana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357" w:hanging="35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ožiti važnost praćenja podataka o stanovništvu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rojiti skupine ljudskih djelatnosti (primarne, sekundarne, tercijarne i kvartarne) i imenovati pripadajuća im zanimanj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ožiti čemu nam služe podatci o BDP-u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 IZ 6. RAZREDA</w:t>
              <w:softHyphen/>
              <w:t>:</w:t>
            </w:r>
          </w:p>
        </w:tc>
      </w:tr>
      <w:tr>
        <w:trPr>
          <w:trHeight w:val="382" w:hRule="atLeast"/>
        </w:trPr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Uz učiteljevu pomoć navodi i opisuje osnovne strukture stanovništva te navodi primjere različitih pisama i jezike važne u međunarodnom sporazumijevanju.</w:t>
            </w:r>
            <w:r>
              <w:rPr>
                <w:rFonts w:eastAsia="Calibri"/>
                <w:color w:val="000000"/>
                <w:lang w:val="hr-HR"/>
              </w:rPr>
              <w:t xml:space="preserve"> Navodi približan broj stanovnika u  svijetu, a na linijskom dijagramu očitava promjenu broja stanovnika svijeta.</w:t>
            </w:r>
            <w:r>
              <w:rPr>
                <w:lang w:val="hr-HR" w:eastAsia="hr-HR"/>
              </w:rPr>
              <w:t xml:space="preserve"> Opisuje prirodnu promjenu. Opisuje migracije te podjelu i vrste migracija. Navodi sektore i pripadajuće djelatnosti.</w:t>
            </w:r>
            <w:r>
              <w:rPr>
                <w:rFonts w:eastAsia="Calibri"/>
                <w:lang w:val="hr-HR"/>
              </w:rPr>
              <w:t xml:space="preserve"> Opisuje gospodarsku razvijenost, nabraja osnovne pokazatelje razvijenosti.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primjere različitih pisama i jezike s najvećim brojem govornika razlikujući ih od jezika važnih za međunarodno sporazumijevanje. Navodi primjer kulturne raznolikosti i opisuje pojam tolerancije. Opisuje osnovne strukture stanovništva (jezična, vjerska struktura) na primjerima iz svijeta s pomoću dijagrama i tematskih karata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Procjenjuje broj stanovnika svijeta te očitava promjenu broja stanovnika s pomoću linijskoga dijagrama. Izračunava gustoću naseljenosti (uz uporabu džepnoga računala) te opisuje razmještaj stanovništva i gustoću naseljenosti u svijetu s pomoću tematskih karata. Opisuje značenje odrednica prirodnoga kretanja stanovništva. Opisuje prirodno kretanje stanovništva svijeta. Opisuje pojam i vrste migracija. Opisuje prostorno kretanje stanovništva svijeta s pomoću tematskih karata. Povezuje gospodarske djelatnosti s pripadajućim sektorom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pisuje gospodarsku razvijenost, razlikuje osnovne pokazatelje razvijenosti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S pomoću dijagrama i tematskih karata objašnjava osnovne strukture stanovništva (jezična i vjerska).</w:t>
            </w:r>
            <w:r>
              <w:rPr>
                <w:rFonts w:eastAsia="Calibri"/>
                <w:lang w:val="hr-HR"/>
              </w:rPr>
              <w:t xml:space="preserve"> Analizira tematske karte i linijski dijagram kretanja broja stanovnika, navodi uzroke neravnomjerne naseljenosti. Analizira opće kretanje stanovništva koristeći se jednostavnim dijagramima te navodi uzroke i posljedice prirodne promjene na primjerima iz svijeta. Analizira opće kretanje stanovništva koristeći se jednostavnim dijagramima (linijskim, stupčastim) te navodi uzroke i posljedice migracija na primjerima iz svijeta. Opisuje djelatnosti pojedinog sektora.</w:t>
            </w:r>
            <w:r>
              <w:rPr>
                <w:lang w:val="hr-HR"/>
              </w:rPr>
              <w:t xml:space="preserve"> Objašnjava gospodarsku razvijenost i osnovne pokazatelje razvijenosti.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 w:eastAsia="hr-HR"/>
              </w:rPr>
              <w:t>S pomoću dijagrama i tematskih karata analizira osnovne strukture stanovništva (jezična i vjerska).</w:t>
            </w:r>
            <w:r>
              <w:rPr>
                <w:rFonts w:eastAsia="Calibri"/>
                <w:lang w:val="hr-HR"/>
              </w:rPr>
              <w:t xml:space="preserve"> Samostalno interpretira podatke na linijskom dijagramu o kretanju broja stanovnika i gustoći naseljenosti. Analizira dominantne demografske procese vezane uz opće kretanje stanovništva. Analizira udjel zaposlenih po sektorima djelatnosti i procjenjuje stupanj gospodarske razvijenosti.</w:t>
            </w:r>
            <w:r>
              <w:rPr>
                <w:lang w:val="hr-HR"/>
              </w:rPr>
              <w:t xml:space="preserve"> Analizira podatke i procjenjuje stupanj gospodarske razvijenosti te s pomoću tematske karte i grafičkih prikaza uspoređuje Hrvatsku prema pokazateljima gospodarske razvijenosti s drugim državam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ratko usmeno izlaganje učitelj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kao učenje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sta za procjenu rada u par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B.3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amovrednuje proces učenja i svoje rezultate, procjenjuje ostvareni napredak te na temelju toga planira buduće učenje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osr A.3.3.</w:t>
            </w:r>
            <w:r>
              <w:rPr>
                <w:rFonts w:cs="Times New Roman" w:ascii="Times New Roman" w:hAnsi="Times New Roman"/>
                <w:color w:val="000000"/>
              </w:rPr>
              <w:t xml:space="preserve"> Razvija osobne potencijale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uku B.3.1.</w:t>
            </w:r>
            <w:r>
              <w:rPr>
                <w:rFonts w:cs="Times New Roman" w:ascii="Times New Roman" w:hAnsi="Times New Roman"/>
                <w:color w:val="000000"/>
              </w:rPr>
              <w:t xml:space="preserve"> Uz povremenu podršku učenik samostalno određuje ciljeve učenja, odabire strategije učenja i planira učenje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uku C.3.2.</w:t>
            </w:r>
            <w:r>
              <w:rPr>
                <w:rFonts w:cs="Times New Roman" w:ascii="Times New Roman" w:hAnsi="Times New Roman"/>
                <w:color w:val="000000"/>
              </w:rPr>
              <w:t xml:space="preserve"> Učenik iskazuje pozitivna i visoka očekivanja i vjeruje u svoj uspjeh u učenju. 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 učenic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 IZ 6. RAZRE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narodi i jezici, pismo, svjetske religije, popis stanovništva, porast svjetskoga stanovništva, nejednolika naseljenost, gustoća naseljenosti, rodnost i smrtnost, prirodna promjena, migracije prema dosegu, trajnosti i uzroku, selidbena promjena, potisni i privlačni čimbenici, gospodarstvo, skupine djelatnosti, gospodarska struktura stanovništva, BDP, BNP, HD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6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ratko usmeno izlaganje učitelja</w:t>
            </w:r>
          </w:p>
        </w:tc>
        <w:tc>
          <w:tcPr>
            <w:tcW w:w="6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d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cima upute za rad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</w:t>
            </w:r>
          </w:p>
        </w:tc>
      </w:tr>
      <w:tr>
        <w:trPr>
          <w:trHeight w:val="124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todom razgovora s učiteljem i ostalim učenicima u ra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navlj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nanja stečena u 6. razred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dgova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pitanj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važnost praćenja podataka o stanovništv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svjetske jezike, pisma, religij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bjašnj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ažnost svjetskih jezik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 linijskom grafikonu kretanje broja stanovnik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zroke rijetke i guste naseljenost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tematskoj karti prostore guste i rijetke naseljenost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ačun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ustoću naseljenost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drednice prirodnog kretanj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ačun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irodnu promjen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azlik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irodni porast od prirodnog pad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zroke i vrse migracij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skupine djelatnost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kupinama djelatnost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idruž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dgovarajuća zanimanj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kazatelje stupnja gospodarske djelatnost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matsku kartu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ospodarski razvijena i gospodarski nerazvijena područja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dgovor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 bilježnic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ke izrađene u digitalnim alatima LearningApps, Wordwall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očnost odgovor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svoje bilješke</w:t>
            </w:r>
          </w:p>
        </w:tc>
        <w:tc>
          <w:tcPr>
            <w:tcW w:w="6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  <w:bookmarkStart w:id="0" w:name="_Hlk66734487"/>
            <w:bookmarkStart w:id="1" w:name="_Hlk66734487"/>
            <w:bookmarkEnd w:id="1"/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Hlk66734487"/>
            <w:bookmarkEnd w:id="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sadržaje u digitalnom alatu Genial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573a739690670d430fb8e5/presentation-travel-by-plane-presentation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mje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učenike u rad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učeničkih odgovo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u procjene rada u paru</w:t>
            </w:r>
          </w:p>
        </w:tc>
        <w:tc>
          <w:tcPr>
            <w:tcW w:w="6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e za procjenu rada u paru (Prilog 1.)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mostalan rad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 za procjen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di prilog 1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ključiti učenike u rad u paru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ci za ponavljanje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573a739690670d430fb8e5/presentation-travel-by-plane-presentation</w:t>
              </w:r>
            </w:hyperlink>
          </w:p>
        </w:tc>
      </w:tr>
    </w:tbl>
    <w:p>
      <w:pPr>
        <w:pStyle w:val="Normal"/>
        <w:rPr/>
      </w:pPr>
      <w:bookmarkStart w:id="3" w:name="_Hlk14504675"/>
      <w:bookmarkEnd w:id="3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37452296"/>
      <w:bookmarkStart w:id="5" w:name="_Hlk37452296"/>
      <w:bookmarkEnd w:id="5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6" w:name="_Hlk67246922"/>
      <w:r>
        <w:rPr>
          <w:rFonts w:cs="Times New Roman" w:ascii="Times New Roman" w:hAnsi="Times New Roman"/>
          <w:sz w:val="24"/>
          <w:szCs w:val="24"/>
        </w:rPr>
        <w:t>Prilog 1. Lista za procjenu rada u paru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0"/>
        <w:gridCol w:w="1730"/>
        <w:gridCol w:w="1985"/>
        <w:gridCol w:w="1843"/>
      </w:tblGrid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EMENTI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JELOMIČ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ješno sam odgovorio/la na pitanja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ješno analiziram grafikone i tematske karte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ovoljan/na sam svojim angažmanom pri radu u paru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oje smo podjednako pridonijeli našim zaključcima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iđa mi se ovakav način učenja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bookmarkStart w:id="7" w:name="_Hlk37452296"/>
      <w:bookmarkStart w:id="8" w:name="_Hlk67246922"/>
      <w:bookmarkEnd w:id="7"/>
      <w:r>
        <w:rPr>
          <w:rFonts w:cs="Times New Roman" w:ascii="Times New Roman" w:hAnsi="Times New Roman"/>
          <w:sz w:val="24"/>
          <w:szCs w:val="24"/>
        </w:rPr>
        <w:t>Upute za ispunjavanje: Uz tvrdnje kvačicom √ označi svoj odgovor</w:t>
      </w:r>
      <w:bookmarkEnd w:id="8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9" w:name="_Hlk14504675"/>
      <w:bookmarkStart w:id="10" w:name="_Hlk14504675"/>
      <w:bookmarkEnd w:id="10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iew.genial.ly/60573a739690670d430fb8e5/presentation-travel-by-plane-presentation" TargetMode="External"/><Relationship Id="rId3" Type="http://schemas.openxmlformats.org/officeDocument/2006/relationships/hyperlink" Target="https://view.genial.ly/60573a739690670d430fb8e5/presentation-travel-by-plane-presentatio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8:23:00Z</dcterms:created>
  <dc:creator>Jasna</dc:creator>
  <dc:description/>
  <cp:keywords/>
  <dc:language>en-US</dc:language>
  <cp:lastModifiedBy>Vinko Balaško</cp:lastModifiedBy>
  <dcterms:modified xsi:type="dcterms:W3CDTF">2021-03-21T18:23:00Z</dcterms:modified>
  <cp:revision>2</cp:revision>
  <dc:subject/>
  <dc:title/>
</cp:coreProperties>
</file>